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коррекции учителя русского языка и литературы Шуруповой Т.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-18.04.2020 г</w:t>
      </w:r>
    </w:p>
    <w:p>
      <w:pPr>
        <w:pStyle w:val="Normal"/>
        <w:spacing w:lineRule="auto" w:line="240" w:before="0" w:after="0"/>
        <w:jc w:val="center"/>
        <w:rPr/>
      </w:pPr>
      <w:r>
        <w:rPr/>
        <w:t>5 класс русский язы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677"/>
        <w:gridCol w:w="1775"/>
        <w:gridCol w:w="2021"/>
        <w:gridCol w:w="2115"/>
        <w:gridCol w:w="1564"/>
        <w:gridCol w:w="2459"/>
        <w:gridCol w:w="129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а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тема уро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корректиров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корректиро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 , факультатив, платформ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сдачи зада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-14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употребления имени прилагательного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авописание гласных в падежных окончаниях прилагательны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ое обуч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ЭШ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из дневника ученика платформы РЭШ в виде фото на ватсап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891790202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электронную почту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shurupik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73@mail.ru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.20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темы «Падежные окончания прилагательны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ое обуч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 на ватсап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891790202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ли электронную почту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shurupik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73@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.20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-14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Р.Р.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Описание живот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ое обуч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то на ватсап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8917902025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ли электронную почту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shurupik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73@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4.20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илагательные полные и кратк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ое обуч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ЭШ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из дневника ученика платформы РЭШ в виде фото на ватсап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 xml:space="preserve">8917902025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ли электронную почту 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  <w:lang w:val="en-US"/>
              </w:rPr>
              <w:t>shurupik</w:t>
            </w: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73@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4.2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56:00Z</dcterms:created>
  <dc:creator>User</dc:creator>
  <dc:description/>
  <dc:language>en-US</dc:language>
  <cp:lastModifiedBy>директор</cp:lastModifiedBy>
  <dcterms:modified xsi:type="dcterms:W3CDTF">2020-04-11T09:56:00Z</dcterms:modified>
  <cp:revision>2</cp:revision>
  <dc:subject/>
  <dc:title/>
</cp:coreProperties>
</file>